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Выступление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едагога - психоло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родительском собран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сихологическая готовность к школьному обучени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важаемые родител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т и наступил момент время, когда Ваш ребенок пошел в первый клас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ступил тот переходный  период преодоления  и усвоения ребенком нового информационного материала. У Вашего ребенка появились новые  маленькие обязан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Вы дорогие родители должны  приложить усилия помочь развить у своего ребенка, то есть стараться уделять ему минимум 15-20 минут в день продуктивного времени, которое будет направлено на формирование развития вашего ребе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 будущем Вашему  ребенку легче и быстрее   школьный матери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ителям следует  подготовится к новому  школьному этапу жизни их ребен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ку нужно помощь чтоб у него выработались новые полезные привыч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о вставать и идти в школу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аться научится прилежному поведению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ваивать на уроке новый материал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Уважать и ценить  своего учител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интересоваться школьной жизнью ребенк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ть, с помощью развивающих занятий, ребенку справляться с любыми трудностями ребенка и т.д. и т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вая эти привычки, своему ребенку, Вы тем самым психологически подготавливаете  у него формирования школьной адаптационной сфе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как психологическая подготовка это задача комплексная она охватывает все сферы жизни ребенка.   Можно выделить главные аспекты школьной зрелости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сихолого-педагогическое изучения школьников</w:t>
      </w:r>
      <w:r>
        <w:rPr>
          <w:rFonts w:cs="Times New Roman" w:ascii="Times New Roman" w:hAnsi="Times New Roman"/>
          <w:sz w:val="28"/>
          <w:szCs w:val="28"/>
        </w:rPr>
        <w:t xml:space="preserve"> на протяжении всего периода обучения необходимо для выявления индивидуальных вариантов развития и оказания своевременной помощи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 это важно в начальной школе , так как именно здесь учеба- ведущий вид деятельности учащих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ребенок не готов к школьному обучению ,он не успевает за сверсник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ая служба в системе народного образования  призвана способствовать созданию условий для оптимального развития каждого ребе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 важны эти условия  в начальной школе, а главное в первом классе , так как именно первый класс –стартовая площадка всего школьного пути ученика , его успешности , развития, личностного становле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Психологическая готовность к школе</w:t>
      </w:r>
      <w:r>
        <w:rPr>
          <w:rFonts w:cs="Times New Roman" w:ascii="Times New Roman" w:hAnsi="Times New Roman"/>
          <w:sz w:val="28"/>
          <w:szCs w:val="28"/>
        </w:rPr>
        <w:t xml:space="preserve"> это только один из аспектов этой задач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нутри этого аспекта выделяются различные подход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сследования      определенных изменений и навыков, необходимых для обучения в школ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следования новообразований и изменений в психике ребе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следования  отдельных компонентов учебной деятельности и выявление путей их формир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зучение изменений ребенка сознательно подчинять свои действия заданному при последовательном выполнении словесных указаний взрослого. Это умение связывается со способностью овладения общим способом выполнения словесных указаний взросло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практически общепризнанно, что готовность к школьному обучению - многокомпонентное образование, которое требует комплексных психологических исследован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Готовность к школе</w:t>
      </w:r>
      <w:r>
        <w:rPr>
          <w:rFonts w:cs="Times New Roman" w:ascii="Times New Roman" w:hAnsi="Times New Roman"/>
          <w:sz w:val="28"/>
          <w:szCs w:val="28"/>
        </w:rPr>
        <w:t xml:space="preserve"> в современных условиях рассматривается, прежде всего, как готовность к школьному обучению или учебной деятельности.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психологической готовности к школьному обучен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ее время задача подготовки детей к школьному обучению занимает одно из важных мест в развитии представлений психологической нау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е решение задач развития личности ребенка, повышение эффективности обучения, благоприятное профессиональное становление во многом определяется тем, насколько верно учитывается уровень подготовленности детей к школьному обучению. В современной психологии, к сожалению, пока не существует единого и четкого определения понятия "готовности", или "школьной зрелости". [11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.Анастази</w:t>
      </w:r>
      <w:r>
        <w:rPr>
          <w:rFonts w:cs="Times New Roman" w:ascii="Times New Roman" w:hAnsi="Times New Roman"/>
          <w:sz w:val="28"/>
          <w:szCs w:val="28"/>
        </w:rPr>
        <w:t xml:space="preserve"> трактует понятие школьной зрелости как "овладение умениями, знаниями, способностями, мотивацией и другими необходимыми для оптимального уровня усвоения школьной программы поведенческими характеристиками". [</w:t>
      </w:r>
      <w:r>
        <w:rPr>
          <w:rFonts w:cs="Times New Roman" w:ascii="Times New Roman" w:hAnsi="Times New Roman"/>
          <w:b/>
          <w:sz w:val="28"/>
          <w:szCs w:val="28"/>
        </w:rPr>
        <w:t>23И.Шванцара</w:t>
      </w:r>
      <w:r>
        <w:rPr>
          <w:rFonts w:cs="Times New Roman" w:ascii="Times New Roman" w:hAnsi="Times New Roman"/>
          <w:sz w:val="28"/>
          <w:szCs w:val="28"/>
        </w:rPr>
        <w:t xml:space="preserve"> более емко определяет школьную зрелость, как достижение такой степени в развитии, когда ребенок становится способным принимать участие в школьном обучении. В качестве компонентов готовности к обучению в школе И.Шванцара выделяет умственный, социальный и эмоциональный компоненты. [30]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одготовила психолог: Палаткина Н.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4:26:00Z</dcterms:created>
  <dc:creator>Гость</dc:creator>
  <dc:description/>
  <cp:keywords/>
  <dc:language>en-US</dc:language>
  <cp:lastModifiedBy>Valued Acer Customer</cp:lastModifiedBy>
  <dcterms:modified xsi:type="dcterms:W3CDTF">2010-04-06T05:02:00Z</dcterms:modified>
  <cp:revision>5</cp:revision>
  <dc:subject/>
  <dc:title/>
</cp:coreProperties>
</file>